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93593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80669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