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0826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7820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0469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85630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