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989541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731989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