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97837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39244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39009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