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705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137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8192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079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