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676143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82645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48436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6642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