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180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061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3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826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