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pr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prefine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{MESON} apply Plaisted's positiv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related rules and tactics. When the flag {meson_pref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, as it is by default, Plaisted's ``positive refinement''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earch; this limits the search space at the cost of sometim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oofs. When {meson_prefine} is false, this refinement is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requiring fine control over the algorithms used in {MES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Plaisted's article ``A Sequent-Style Model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nd a Positive Refinement'', Journal of Automated Reasoning volum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depth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