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EQ_LMUL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 z. (x * y = x * z) = (x = &amp; 0) \/ (y =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