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914525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61724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46274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80861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