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94771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73662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