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553911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12780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89129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65529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