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4537950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111200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4034342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023068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