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79688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49552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36980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54426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