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500374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742978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