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574714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704862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