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2079971209"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1678690936"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