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8685571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8003696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6145705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2701183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