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038989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03898956"/>
            <w:bookmarkStart w:id="1" w:name="__Fieldmark__0_36038989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