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: libmondrian-java-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 Mondria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Mondrian 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: This is the specifications provided by the Mondrian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: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: /usr/share/doc/libmondrian-java/doc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: /usr/share/doc/libmondrian-java/doc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