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62117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17267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23145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