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690249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456430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8227601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