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@page uhood Under the H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mulation Loop, LMM, sharing -&gt; pa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ext Switching, privatization -&gt; pa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imgrid_uhood_s4u S4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4U classes are designed to be user process interfaces to Maestro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provide an uniform interface to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 reference count with intrusive smart pointers `simgrid::s4u::FooPt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lso called `simgrid::s4u::Foo::Ptr`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nual reference count with `intrusive_ptr_add_ref(p)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intrusive_ptr_release(p)` (which is the interfac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`boost::intrusive_ptr`](http://www.boost.org/doc/libs/1_61_0/libs/smart_ptr/intrusive_ptr.html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legation of the operations to a opaque `pimpl` (which is the Maestro obj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Maestro object and the corresponding S4U object have the same lif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nd share the same reference cou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manipulate thge objects thought pointers and have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explicit reference count management is useful for creating C wrap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4U and should play nicely with other language binding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G-based o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bjects currently live for the whole duration of the simulation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refertence counts. We still provide dummy `intrusive_ptr_add_ref(p)`,</w:t>
      </w:r>
    </w:p>
    <w:p>
      <w:pPr>
        <w:pStyle w:val="PreformattedText"/>
        <w:bidi w:val="0"/>
        <w:spacing w:before="0" w:after="0"/>
        <w:jc w:val="left"/>
        <w:rPr/>
      </w:pPr>
      <w:r>
        <w:rPr/>
        <w:t>`intrusive_ptr_release(p)` and `FooPtr` for consist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cases, we try to have a API which is consistent with the AP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C++ standard classes. For example, the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simgrid::s4u::Mutex` are based on [`std::mutex`](http://en.cppreference.com/w/cpp/thread/mut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several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e use a proven interface with a well defined and documented semanti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interface is easy to understand and remember for people used to th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interfa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we can use some standard C++ algorithms and helper classes with ou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`simgrid::s4u::Mutex` can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`std::lock`](http://en.cppreference.com/w/cpp/thread/loc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`std::unique_lock`](http://en.cppreference.com/w/cpp/thread/unique_loc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`simgrid::s4u::Actor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Acto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is is the corresponding maestro 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end simgrid::simix::Proc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grid::simix::Process* pimpl_ = null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or(simgrid::simix::Process* pimpl) : pimpl_(pimpl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or(Actor const&amp;) = dele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or&amp; operator=(Actor const&amp;) = dele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Reference count is delegated to the S4u 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end void intrusive_ptr_add_ref(Actor* a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bt_assert(actor != null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X_process_ref(actor-&gt;pimpl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end void intrusive_ptr_release(Actor* a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bt_assert(actor != null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X_process_unref(actor-&gt;pimpl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Ptr = boost::intrusive_ptr&lt;Actor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reate proc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Ptr createActor(const char* name, s4u::Host *host, double killTime, std::function&lt;void()&gt; c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ctorPtr = Actor::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the `simgrid::simix::Process` as a opaque p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Process {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atomic_int_fast32_t refcount_ { 1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lifetime of the s4u::Actor is bound to the lifetime of the Pro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grid::s4u::Actor actor_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() : actor_(this)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Reference 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end void intrusive_ptr_add_ref(Process* pro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tomic operation! Do not split in two instruc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 previous = (process-&gt;refcount_)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bt_assert(previous !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oid) previo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end void intrusive_ptr_release(Process* pro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tomic operation! Do not split in two instruc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 count = --(process-&gt;refcount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count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proc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x_process_t SIMIX_process_ref(smx_process_t pro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process != null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usive_ptr_add_ref(proce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roc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Decrease the refcount for this proce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IMIX_process_unref(smx_process_t pro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process != null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usive_ptr_release(proce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imgrid_uhood_async Asynchronous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imgrid_uhood_futures Fu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simgrid::kernel::Future` class has been added to SimGrid as an abs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resent asynchronous operations in the SimGrid maestro. Its API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`std::experimental::future` from the [C++ Extensions for Concurrency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](http://www.open-std.org/jtc1/sc22/wg21/docs/papers/2015/p0159r0.htm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`simgrid::kernel::Future&lt;T&gt;` represents the result an asynchronous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imulation inside the SimGrid maestro/kerne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`simgrid::kernel::Promise&lt;T&gt;` can be used to set the value of an assoca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simgrid::kernel::Future&lt;T&gt;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way to work with `simgrid::kernel::Future&lt;T&gt;` is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handler/contin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code is executed in the maestro context, we cannot block for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o be read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::kernel::Future&lt;std::vector&lt;char&gt;&gt; result = simgrid::kernel::readFile(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Add a completion hand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then([file](simgrid::kernel::Future&lt;std::vector&lt;char&gt;&gt; resul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t this point, the operation is complete and we can safely call .get(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bt_assert(result.is_ready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vector&lt;char&gt; data = result.g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BT_DEBUG("Finished reading file %s: length %zu", file.c_str(), data.size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f the operation failed, .get() throws an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ch (std::runtime_error&amp; 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BT_ERROR("Could not read file %s", file.c_str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Grid kernel cannot block so calling `.get()` or `.wait()`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simgrid::kernel::Future&lt;T&gt;` which is not ready will deadlock. In practi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 detects this and aborts after reporting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generate your own future, you might need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simgrid::kernel::Promise&lt;T&gt;`. The promise is a one-way channel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t the result of an associated `simgrid::kernel::Future&lt;T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either `.set_value()` or `.set_exception()`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::kernel::Future&lt;void&gt; kernel_wait_until(double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 promise = std::make_shared&lt;simgrid::kernel::Promise&lt;void&gt;&gt;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 future = promise-&gt;get_futur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grid::simix::Timer::set(date, [promise] { promise-&gt;set_value(); 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ut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experimental futures, we support chaining `.then()` metho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future unwr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look at some [tutorial on C++ futures](https://www.youtube.com/watch?v=mPxIegd9J3w&amp;list=PLHTh1InhhwT75gykhs7pqcR_uSiG601oh&amp;index=4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 and examples. Some operations of the proposed exper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s are currently not implemented in our futures however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`.wait_for()`, `.wait_until()`,</w:t>
      </w:r>
    </w:p>
    <w:p>
      <w:pPr>
        <w:pStyle w:val="PreformattedText"/>
        <w:bidi w:val="0"/>
        <w:spacing w:before="0" w:after="0"/>
        <w:jc w:val="left"/>
        <w:rPr/>
      </w:pPr>
      <w:r>
        <w:rPr/>
        <w:t>[`shared_future`](http://en.cppreference.com/w/cpp/thread/shared_futu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[`when_any()`](http://www.open-std.org/jtc1/sc22/wg21/docs/papers/2015/p0159r0.html#futures.when_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imgrid_uhood_timer T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imgrid_uhood_mc Model Che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of the model-checker uses two distinct proc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imGrid model-checker (`simgrid-mc`) itself lives in the parent proces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 spaws a child process for the SimGrid simulator/maestro and the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communicate using a `AF_UNIX` `SOCK_SEQPACKET` socket and exchang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`mc_protocol.h`. The `SIMGRID_MC_SOCKET_FD` environment variab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he file descriptor of this socket in the chil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-checker analyzes, saves and restores the state of the model-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sing the following techniq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model-checker reads and writes in the model-checked address spa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model-cheker `ptrace()`s the model-checked process and is thu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the state of the model-checked process if it crash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WARF debug informations are used to unwind the stack and identify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custom heap is enabled in the model-checked process which allows th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er to know which chunks are allocated and which are 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imgrid_uhood_mc_address_space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AddressSpace` is a base class used for both the model-checke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snapshots and has methods to read in the corresponding address 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`Process` class is a subclass representing the model-checked proces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`Snapshot` class is a subclass representing a snapshot of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helper clas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`Remote&lt;T&gt;` is the result of reading a `T` in a remote AddressSpa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vial types (int, etc.), it is convertible t o `T`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`RemotePtr&lt;T&gt;` represents the address of an object of type `T`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`AddressSpace` (it could be an alias to `Remote&lt;T*&gt;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imgrid_uhood_mc_address_elf_dwarf ELF and DWA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LF](http://refspecs.linuxbase.org/elf/elf.pdf) is a standard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ynamic libraries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DWARF](http://dwarfstd.org/) is a standard for debug in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re used on GNU/Linux systems and exploited by the model-check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e model-checked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`ObjectInformation` represents the informations about a given ELF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xecutable or shared-obj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`Frame` represents a subprogram scope (either a subprogram or a scop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bprogr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`Type` represents a type (eg. `char*`, `int`, `std::string`) and is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variables (global, variables, parameters), functions (return typ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ther types (type of a `struct` field, etc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`LocationList` and `DwarfExpression` are used to describe 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