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05605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20989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29873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