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603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200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738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876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