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48767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35982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06452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77995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68385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96179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25626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112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69705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51948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32696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