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CUT BUFFERS                    Page 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6.  CUT BUFFER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elvis  deletes  text, it stores that text in a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ppens in both  visual  mode  and  EX  mode. 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actical limit to how much text a cut buffer can ho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36  cut buffers: 26 named buffers ("a through "z)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nymous buffers ("1 through "9), and 1 extra cut buffer ("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X mode, the :move and :copy commands use  a  cut  buf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orarily hold the text to be moved/cop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6.1  Fillin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visual  mode,  text is copied into a cut buffer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, y, c, C, or s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e text goes into the "1 buffer.    The  tex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to be in "1 gets shifted into "2, "2 gets shifted into "3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on.  The text that used to be in "9 is lost.  This way,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 things you deleted are still acce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also put the text into a named buffer -- "a through "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you should type the buffer's name  (two  keystrokes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quote  and a lowercase letter) before the d/y/c/C/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do this, "1 through "9 are not affected by the c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ppend text to one of the named buffers.   To  do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the  buffer's  name  in  uppercase  (a  double-quote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percase letter) before the d/y/c/C/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. buffer is special.  It isn't affected  by  the  d/y/c/C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 Instead,  it  stores the text that you typ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were in input mode.  It is used to implement the .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, and ^A in inpu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X mode (also known as colon mode), the :delete, :chan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yank commands  all  copy  text into a cut buffer.  Like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, these EX commands normally use the "1 buffer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ne of the named buffers by giving its name after the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20,30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opy lines 20 through 30 into cut buffer "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't  directly  put  text  into  the  ". buffer, or the "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"9 buff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CUT BUFFERS                    Page 6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6.2  Pasting from a Cut Buffe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styles of pasting: line-mode  and  characte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 cut  buffer  contains whole lines (from a command like "d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ine-mode pasting is used; if it contains partial lines 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 like  "dw") then character-mode pasting is used.  Th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always cut whole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-mode pasting causes the text to be inser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that the cursor is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mode  pasting inserts the text on a new line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that the cursor is on.  It  doesn't  affect  the 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visual  mode,  the  p  and P commands insert text from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  Uppercase  P  will  insert  it  before  the  curs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case p  will  insert  it  after  the  cursor.  Normal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ill paste from the "1 buffer, but  you  can  specif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buffer to paste from.  Just type its name (a double-quo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character) before you type the P or 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X  mode,  the (pu)t command pastes text after a giv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ste from a buffer other that "1,  enter  its  name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6.3  Macro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ents  of a named cut buffer can be executed a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ex/vi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the instructions into the  cut  buffer,  you  mus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them  into  the file, and then delete them into a named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a cut buffer's contents as EX  commands,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  EX  command "@" and the name of the buff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@z will execute "z as a series of EX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a cut  buffer's  contents  as  visual  command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give  the visual command "@" and the letter of the b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The  visual  "@"  command  is  different  from  the  EX 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They interpret the cut buffer's contents differen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ual  @  command can be rather finicky.  Each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 is interpretted  as  a  keystroke.    If  you  lo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 into  the  cut  buffer  via  a "zdd comma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line character at the end of the line will be executed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character, so the cursor would be moved down 1 lin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on't want the cursor to move down 1 line at the end of each @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 then  you  should  load  the  cut  buffer  by saying 0"z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cut buffers may hold any amount of text, elvis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1execute-0 small buffers.  For EX mode, the buffer is limited t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k bytes.  For visual mode, the  buffer  is  limited  to  about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   If  a  buffer is too large to execute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CUT BUFFERS                    Page 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nest @ commands.  You can't run @ commands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exrc file, or any other :source file either.  Similarly,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  :source  command from within an @ command.  Hopeful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ions will be lifted in a later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6.4  The Effect of Switching File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elvis first starts up, all cut buffers are empty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a different file (via the :n or :e commands perhaps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 anonymous cut buffers are emptied again, but the other 27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ain their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