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1464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911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9044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4005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