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34070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71407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6970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93758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