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77045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72151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96448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