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69662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79453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