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121876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626880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