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342854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63515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