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ageheader "Package: Calculu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ops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ckage require Tcl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quire math::calculu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integral begin end nosteps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integralExpr begin end nostep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integral2D xinterval yinterva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integral3D xinterval yinterval zinterva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eulerStep t tstep xvec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heunStep t tstep xvec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rungeKuttaStep tstep xvec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boundaryValueSecondOrder coeff_func force_func leftbnd rightbnd noste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newtonRaphson func deriv ini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newtonRaphsonParameters maxite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"Introduc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lculus implements several simple mathematical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ntegration of a function over an interval and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a system of ordinary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implemented in Tcl. No particular attention has been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alculations. Instead, well-known algorith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n a straightforwar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cedures and explains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"Version and copyrigh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[italic ::math::calculus], version 0.5, may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lculus is free, as long as you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rjen Markus (e-mail: arjen.markus@wldelft.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nor claim that the result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"Procedu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us package defines the following publi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 begin end nosteps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integral of the given function using the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. The interval for the integration is [lb]begin,end[r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nosteps] - Number of steps in which the interval is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to be integrated. It should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Expr begin end nosteps express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previous proc, this one determines the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[italic expression] using the Simps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val for the integration is [lb]begin,end[r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nosteps] - Number of steps in which the interval is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expression] - Expression to be integrate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variable "x" as the only variable (the "integr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2D xinterval yinterval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italic integral2D] procedure calculates the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of two variables over the rectangl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wo arguments, each a list of three items,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interval for the variable and the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implemented integration is simple: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d at the centre of each rectangle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added to the integral. In futur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a bi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must take two arguments and retur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3D xinterval yinterval zinterval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italic integral3D] procedure is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[italic intergral2D]. The function tak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is integrated over the block in 3D spac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eulerStep t tstep xvec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step in the numerical integr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quations. The method used is Eul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] - Value of the independent variable (typicall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step] - Step siz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xvec] - List (vector)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of t and the dependent valu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erivatives of the dependent values.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ec and the return value of "func"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heunStep t tstep xvec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step in the numerical integr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quations. The method used is Heu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] - Value of the independent variable (typicall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step] - Step siz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xvec] - List (vector)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of t and the dependent valu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erivatives of the dependent values.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ec and the return value of "func"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rungeKuttaStep tstep xvec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step in the numerical integr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quations. The method used is Runge-Kutta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] - Value of the independent variable (typicall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step] - Step siz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xvec] - List (vector)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of t and the dependent valu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erivatives of the dependent values.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ec and the return value of "func"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boundaryValueSecondOrder coeff_func force_func leftbnd rightbnd nostep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a second order linear differential equation with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t two sides. The equation has to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dy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(x)--  +  -- B(x)y + C(x)y  =  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 dx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ily, such an equation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2y       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x)---  + b(x)-- + c(x) y  =  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2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orm is easier to discretise (by integrat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volume) than the second form. The rela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is fairl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x)  =  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(x)  =  b(x) - a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(x)  =  c(x) - B'(x)  =  c(x) - b'(x) + a'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differentiation, however, it is much easier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provide the functions A, B and 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coeff_func] - Procedure returning the thre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, B, C) of the equation, taking as its one argument the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orce_func] - Procedure returning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s a function of the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leftbnd] - A list of two values: the x-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oundary and the value at th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rightbnd] - A list of two values: the x-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oundary and the value at th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nostep] - Number of steps by which to discret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returns a list of x-coordinates and th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solveTriDiagonal acoeff bcoeff ccoeff dval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a system of linear equations Ax = b with A a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 Returns the solution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acoeff] - List of values on the low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bcoeff] - List of values on the mai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ccoeff] - List of values on the upp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dvalue] - List of values on the right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newtonRaphson func deriv initval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root of an equation given by [italic "f(x) = 0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ewton-Raph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   - Name of the procedure that calculates the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deriv    - Name of the procedure that calculates the derivativ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initval] - Initial value for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newtonRaphsonParameters maxiter toleran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ew values for the two parameters that gouvern the Newton-Raph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maxiter]   -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olerance] - Relative error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alic Not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above procedures take the [italic names] of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o avoid problems with the [italic visibility]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the fully-qualified name of these procedur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alculus routines. For the user this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: the named procedure must be visible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eval ::mySp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pace export calc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calcfunc { x } { return $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 a fully-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eval ::myCal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detIntegral { begin end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[lb]integral $begin $end 100 ::mySpace::calcfunc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o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eval ::myCal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pace import ::mySpace::calc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detIntegral { begin end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[lb]integral $begin $end 100 calcfunc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the second-order boundary valu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Other types of boundary conditions (zero gradient, zero fl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Other schematisation of the first-order term (now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are used, but upstream differences might be useful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Ex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ake a few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x over the interval [lb]0,100[rb] (20 ste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linear_func { x } { return $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"Integral: [lb]::math::calculus::Integral 0 100 20 linear_func[rb]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functions, the alternativ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"Integral: [lb]::math::calculus::IntegralExpr 0 100 20 {$x}[rb]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he br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 for a dampened oscil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'' + rx' + w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lit into a system of first-order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'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' = -ry -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system can be solved with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ampened_oscillator { t xvec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 [lb]lindex \$xvec 0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1 [lb]lindex \$xvec 1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[lb]list \$x1 [lb]expr {-\$x1-\$x}[rb]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vec   { 1.0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step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 set i 0 } { \$i &lt; 20 } { incr i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ult [lb]::math::calculus::eulerStep \$t \$tstep \$xvec dampened_oscillator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"Result (\$t): \$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      [lb]expr {\$t+\$tstep}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vec   \$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boundary valu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'' + k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0: 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L: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ary value problem could originate from the diff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ing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olved with the following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coeffs { x } { return [lb]list \$::Diff 0.0 \$::decay[rb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force  { x } { return 0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iff   1.0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cay 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ngth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 [lb]::math::calculus::boundaryValueSecondOrder coeffs force {0.0 1.0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b]list \$length 0.0[rb] 100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