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1423832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930681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4951902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9750474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