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950385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6414723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7850212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4138434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7964782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2892240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3768608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2179310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5518550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689857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9461880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