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3663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5988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20647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63539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22594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17361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32418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85358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51528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36522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88915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