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9071688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3606305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4074567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3255274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