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47826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20394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4603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60638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