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76432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88396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19612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48548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