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43084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49754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359209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254452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