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20355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63615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08252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