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0248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49309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13163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84606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