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10439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1043907"/>
      <w:bookmarkStart w:id="1" w:name="__Fieldmark__0_14710439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