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204229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20422964"/>
            <w:bookmarkStart w:id="1" w:name="__Fieldmark__0_30204229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