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30329332"/>
      <w:bookmarkStart w:id="1" w:name="__Fieldmark__3_183032933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30329332"/>
      <w:bookmarkStart w:id="3" w:name="__Fieldmark__4_183032933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3032933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30329332"/>
      <w:bookmarkStart w:id="5" w:name="__Fieldmark__6_183032933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