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4625435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46254356"/>
            <w:bookmarkStart w:id="1" w:name="__Fieldmark__0_234625435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