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90259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9025915"/>
      <w:bookmarkStart w:id="1" w:name="__Fieldmark__0_26190259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