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40266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4026651"/>
            <w:bookmarkStart w:id="1" w:name="__Fieldmark__0_29940266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