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9072027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90720276"/>
            <w:bookmarkStart w:id="1" w:name="__Fieldmark__0_349072027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