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15343287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153432874"/>
      <w:bookmarkStart w:id="1" w:name="__Fieldmark__0_215343287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