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09924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26636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0019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5523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