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978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23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490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468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