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41507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44618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58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84416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920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0197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54722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4397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36112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72894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25580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