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54917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25657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4658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80979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34491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2116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51570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48787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0645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85147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11431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