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88001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2106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47067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646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94048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0048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85886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92570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71929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49275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41149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