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56185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49341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79572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07827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0186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4410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7441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30573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47192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82978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4069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