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7777816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567484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241472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303913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319773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8590912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824239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900113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0961025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55863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503364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