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664925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430681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456076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497526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2281979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103903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9684614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7840294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342221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8162507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116297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