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8075862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7199171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8138040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0989363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