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227911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03536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8463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277322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83510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36571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25854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69017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