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14589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02662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93772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39695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