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31729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01188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96931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73725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23960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60717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27521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49247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