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8645530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6564396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5951303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9435184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