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418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13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516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548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506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052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852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412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754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87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521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869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448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