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08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81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467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55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42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472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57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824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5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46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5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5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15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20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