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88023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0745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70040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96833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74501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8863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26689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47609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99326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98756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02201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84874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01636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78418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33875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