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2967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9184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4210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464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6180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5598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2911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6257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9820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237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245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620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4816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663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4767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9658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9190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