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435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385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7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684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017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42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768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1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49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9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2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391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346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012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191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7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