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20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657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09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690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03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32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10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51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91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711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68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87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27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